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звітів за формами №1, 1-1 та № 6 -8</w:t>
      </w:r>
    </w:p>
    <w:p>
      <w:pPr>
        <w:pStyle w:val="Normal"/>
        <w:ind w:right="-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u w:val="single"/>
          <w:lang w:val="uk-UA"/>
        </w:rPr>
        <w:t>Каховський міськрайонний суд Херсонської області</w:t>
      </w:r>
    </w:p>
    <w:p>
      <w:pPr>
        <w:pStyle w:val="Normal"/>
        <w:ind w:right="-54" w:hanging="0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right="-54" w:hanging="0"/>
        <w:rPr>
          <w:sz w:val="20"/>
          <w:szCs w:val="20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Злочини вчинено в складі організованої групи (далі - ОГ) чи злочинної організації (далі - ЗО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2"/>
        <w:gridCol w:w="2988"/>
        <w:gridCol w:w="2159"/>
        <w:gridCol w:w="3452"/>
        <w:gridCol w:w="1923"/>
        <w:gridCol w:w="24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справ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уд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-батькові підсудного </w:t>
            </w:r>
            <w:r>
              <w:rPr>
                <w:lang w:val="uk-UA"/>
              </w:rPr>
              <w:t>(для неповнолітніх вказати дату народженн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тя КК України за якою пред’явлено обвинувачення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зультати розгляду </w:t>
            </w:r>
            <w:r>
              <w:rPr>
                <w:lang w:val="uk-UA"/>
              </w:rPr>
              <w:t>(засуджено чи виправдано, направлено на ДР, в залишку,  визнано ОГ  за вироком суду  та ін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 за якою засудже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Примітк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інформація про набрання рішенням суду законної сили чи подання апеляції)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ховський міськрайонний суд Херсон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ава 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17/1-277/11, провад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 xml:space="preserve">1/658/3/15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схаладзе Бадрі Дурсун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дзе Паат Темур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шкевич Ірина Саве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 ч.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1 ч.5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6 ч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66 ч.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8 ч.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уджено (з ч.5 ст. 191 перекваліфіковано судом на ч.3, за ст. 191 ч.3 – засуджен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 ст.ст. 366 ч.2, 366 ч.1, 358 ч.3 – звільнені від кримінальної відповідальності у зв’язку із закінченням строків дав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09 ч.3 – виключена з обвинуваченн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 ч.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а апеляція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2"/>
        <w:gridCol w:w="2988"/>
        <w:gridCol w:w="2159"/>
        <w:gridCol w:w="3452"/>
        <w:gridCol w:w="1923"/>
        <w:gridCol w:w="24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справ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уд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-батькові підсудного </w:t>
            </w:r>
            <w:r>
              <w:rPr>
                <w:lang w:val="uk-UA"/>
              </w:rPr>
              <w:t>(для неповнолітніх вказати дату народженн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тя КК України за якою пред’явлено обвинувачення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зультати розгляду </w:t>
            </w:r>
            <w:r>
              <w:rPr>
                <w:lang w:val="uk-UA"/>
              </w:rPr>
              <w:t>(засуджено чи виправдано, направлено на ДР, в залишку,  визнано ЗО за вироком суду  та ін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 за якою засудже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Примітк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інформація про набрання рішенням суду законної сили чи подання апеляції)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Керівник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Г.В.Подіновська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Гуменюк Т.А. (05536)40977</w:t>
        <w:tab/>
      </w:r>
    </w:p>
    <w:sectPr>
      <w:type w:val="nextPage"/>
      <w:pgSz w:orient="landscape" w:w="16838" w:h="11906"/>
      <w:pgMar w:left="1134" w:right="45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20:00Z</dcterms:created>
  <dc:creator>usachova</dc:creator>
  <dc:description/>
  <cp:keywords/>
  <dc:language>en-US</dc:language>
  <cp:lastModifiedBy>Customer</cp:lastModifiedBy>
  <cp:lastPrinted>2008-12-15T14:44:00Z</cp:lastPrinted>
  <dcterms:modified xsi:type="dcterms:W3CDTF">2015-07-03T08:15:00Z</dcterms:modified>
  <cp:revision>14</cp:revision>
  <dc:subject/>
  <dc:title/>
</cp:coreProperties>
</file>